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58317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65536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5489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80473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