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19426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61489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98598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96884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