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82411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4872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69002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84189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