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0965380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7807434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5828048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3690519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