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48798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50055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45636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74922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