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8537425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518074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079736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2743417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