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92827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92827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92827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92827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92827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92827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92827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92827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92827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92827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92827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92827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92827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92827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2827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2827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2827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92827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92827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92827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92827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92827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92827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92827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92827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92827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92827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92827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92827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92827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92827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92827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92827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92827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928272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