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70917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7091760"/>
            <w:bookmarkStart w:id="1" w:name="__Fieldmark__0_42570917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