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15118259"/>
      <w:bookmarkStart w:id="1" w:name="__Fieldmark__3_40151182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15118259"/>
      <w:bookmarkStart w:id="3" w:name="__Fieldmark__4_40151182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151182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15118259"/>
      <w:bookmarkStart w:id="5" w:name="__Fieldmark__6_40151182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