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0518210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6420409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0906033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