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1075046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82966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