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246172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3638601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10061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209725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128406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122207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5278398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151313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492324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9160072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691747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953503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383397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531509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560621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237338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78660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696921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6716212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437075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645324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51326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461229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850874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396544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5589506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752117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159355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064361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785778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981840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4728901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6469077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014057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994155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831374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141967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1915207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190242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