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0719222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07192226"/>
      <w:bookmarkStart w:id="1" w:name="__Fieldmark__15_70719222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0719222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07192226"/>
      <w:bookmarkStart w:id="3" w:name="__Fieldmark__16_70719222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0719222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07192226"/>
      <w:bookmarkStart w:id="5" w:name="__Fieldmark__17_70719222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07192226"/>
      <w:bookmarkStart w:id="7" w:name="__Fieldmark__19_70719222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