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155686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654101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685422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397110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