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215581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690549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740104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315465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