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04526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49106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54595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38446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