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00182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49296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36931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72677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