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09027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98021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07379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