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51264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1515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286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33556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