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4564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570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722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142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