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86100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10762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6378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21899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