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439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607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396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146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