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069737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76540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96327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04703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17001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19989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63238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98714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8483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79500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51227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