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7085860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12442605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4266118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5242932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8036093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977682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6310461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0220643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6534396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6132281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8757126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