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6215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2938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4066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35982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81703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26487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52357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47478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33153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50167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92345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