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353620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2446206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5931000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36152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