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784628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697343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