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67206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71811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88205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