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81892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07939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4839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94735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