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05476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5851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28141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