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35814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11048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854501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