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765755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933971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52847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03290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22984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624814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28875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936852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