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10913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8764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29555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009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