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308722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8561319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8936774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8361349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7758458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3169816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148724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8067169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2574665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1430552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2571098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7369329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1926275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