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033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62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832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616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289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144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17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79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535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466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430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895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194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53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324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611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106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