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165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700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0113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0435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2768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789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3984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1932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7813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5650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4691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2192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5995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4033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3815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