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44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88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60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26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19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93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529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914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03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53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965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97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531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42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903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67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