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811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389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314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980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083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597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559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463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195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188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103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118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829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