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54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994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08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352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639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57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54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39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1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580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676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713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487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662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611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