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64764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20616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99215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63087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914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55886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8188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268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3641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0245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18444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78022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69670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3910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9229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96256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778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6068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0232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956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26847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6469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243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2751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4352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4432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41746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2228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15685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2476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1588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4726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6793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83366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53284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40975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745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198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4597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